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0869729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6023758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9202875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