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2035651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7419989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8598875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7817178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6899494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4358723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