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8818399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0616199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4296084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7442489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1587276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