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56230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5601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65521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14934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04260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57429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25758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