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164341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4969471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3647965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