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9828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98145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18642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01644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16975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28578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