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55872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81522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79215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78862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08492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55649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402400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