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607656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19911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71772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15555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218982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