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69226511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08255002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11212255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