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85623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0978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67953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43067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09755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98677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13636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402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5576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56419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43889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56415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66957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80873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72813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60158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003582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467257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53720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45080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18065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972989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