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665870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588107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85053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