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000294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059019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1572387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635969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117585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781178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833060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938452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1832978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53370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499538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071232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154709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684340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972873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503599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401244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890611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46492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23287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131778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749806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952552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668436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807321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