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87679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87602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79398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593451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075695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75390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46037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