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23720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11347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15165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09089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25366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80244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22669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91545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91307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51643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65004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57946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89455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70163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48304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60046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2973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66604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2524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78001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18056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14417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