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884056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422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836657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