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66503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83743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77329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85168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90290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