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12821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79436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33547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