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808384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307267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81667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65382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6260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19558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