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646251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744124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431688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206690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270521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3684627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900242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593103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065150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946760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593529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17538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77631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595432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350278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727241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576184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85102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052048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0625335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657461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599326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405558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993465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973084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