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512512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8170760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2897670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3500665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8212846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4083642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5884193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