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0545377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9613170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9329007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