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135696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703741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62015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89554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39147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