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0051657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136883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4919264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469331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7145846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9560195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