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872025945"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032152974"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264036"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017817680"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868412389"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829611072"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594394358"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289454207"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948966319"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452509161"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09354277"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982515017"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798718031"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387897312"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873133811"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201453763"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229747522"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545084769"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69185928"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861065319"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314476758"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369927101"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542874535"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253209526"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374169350"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