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765902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2870142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1001332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6433737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057748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5386236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4089696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0639097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5129502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9251161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8816067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0366875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2776435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4646518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7225099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2022496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9082559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6303075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9658280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7513845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0751412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2014942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