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6641650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514433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19179208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51937750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