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8269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7630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3707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41822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