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21998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37776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63551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83573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