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842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169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307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071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