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408980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40898016"/>
            <w:bookmarkStart w:id="1" w:name="__Fieldmark__0_35408980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