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209833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20983353"/>
      <w:bookmarkStart w:id="1" w:name="__Fieldmark__15_9209833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209833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20983353"/>
      <w:bookmarkStart w:id="3" w:name="__Fieldmark__16_9209833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209833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20983353"/>
      <w:bookmarkStart w:id="5" w:name="__Fieldmark__17_9209833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20983353"/>
      <w:bookmarkStart w:id="7" w:name="__Fieldmark__19_9209833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