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6350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635054"/>
      <w:bookmarkStart w:id="1" w:name="__Fieldmark__15_1936350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6350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635054"/>
      <w:bookmarkStart w:id="3" w:name="__Fieldmark__16_1936350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6350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635054"/>
      <w:bookmarkStart w:id="5" w:name="__Fieldmark__17_1936350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635054"/>
      <w:bookmarkStart w:id="7" w:name="__Fieldmark__19_1936350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