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64892112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648921129"/>
      <w:bookmarkStart w:id="1" w:name="__Fieldmark__15_364892112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64892112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648921129"/>
      <w:bookmarkStart w:id="3" w:name="__Fieldmark__16_364892112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64892112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648921129"/>
      <w:bookmarkStart w:id="5" w:name="__Fieldmark__17_364892112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648921129"/>
      <w:bookmarkStart w:id="7" w:name="__Fieldmark__19_364892112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