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62901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6290130"/>
            <w:bookmarkStart w:id="1" w:name="__Fieldmark__0_41462901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