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45268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4526861"/>
            <w:bookmarkStart w:id="1" w:name="__Fieldmark__0_12545268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