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271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271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271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271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271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271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271781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271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271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271781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271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271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271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27178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271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27178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27178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27178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27178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27178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27178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27178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27178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271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271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271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271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271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271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271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271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271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271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27178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27178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271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271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27178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27178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