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96052439"/>
      <w:bookmarkStart w:id="1" w:name="__Fieldmark__0_399605243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96052439"/>
      <w:bookmarkStart w:id="3" w:name="__Fieldmark__1_399605243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