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16312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1631212"/>
            <w:bookmarkStart w:id="1" w:name="__Fieldmark__0_19316312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