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762495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76249512"/>
      <w:bookmarkStart w:id="1" w:name="__Fieldmark__15_33762495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762495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76249512"/>
      <w:bookmarkStart w:id="3" w:name="__Fieldmark__16_33762495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762495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76249512"/>
      <w:bookmarkStart w:id="5" w:name="__Fieldmark__17_33762495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76249512"/>
      <w:bookmarkStart w:id="7" w:name="__Fieldmark__19_33762495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