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414645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41464559"/>
            <w:bookmarkStart w:id="1" w:name="__Fieldmark__0_42414645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