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77157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7715723"/>
      <w:bookmarkStart w:id="1" w:name="__Fieldmark__0_38977157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