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75072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7507293"/>
      <w:bookmarkStart w:id="1" w:name="__Fieldmark__0_15775072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