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06508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06508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065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0650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0650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0650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0650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0650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0650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