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74316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7431661"/>
      <w:bookmarkStart w:id="1" w:name="__Fieldmark__15_1437431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74316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7431661"/>
      <w:bookmarkStart w:id="3" w:name="__Fieldmark__16_1437431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74316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7431661"/>
      <w:bookmarkStart w:id="5" w:name="__Fieldmark__17_14374316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7431661"/>
      <w:bookmarkStart w:id="7" w:name="__Fieldmark__19_14374316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