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82721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82721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82721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82721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82721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82721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8272128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82721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82721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827212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82721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82721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82721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82721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82721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82721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82721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82721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82721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82721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82721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82721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82721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82721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82721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82721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82721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82721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82721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82721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82721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82721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82721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827212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827212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82721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82721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827212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827212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