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372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48893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23947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71020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