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33897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31992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30996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95839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