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8975233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8614178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8446917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5740793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