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1359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75439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55865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25754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