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654383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530984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1502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7624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