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065508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9371201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839756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2969198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