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81166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3831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784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0337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