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3868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19076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00221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4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