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8698608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7898269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