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9720509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3853725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