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25614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5746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607316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