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0126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6524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6478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