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53935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8805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01309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6401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