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514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12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950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959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