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46123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5085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73837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28654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