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34843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9695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63629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29407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