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789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101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825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862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