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2941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363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9028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608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