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348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330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861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4745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