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07132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65184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7345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91512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62143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77700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9455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38237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77842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6087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6518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