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58553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56977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04889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71284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71117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55116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34060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37916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889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86676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90991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