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3592987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044190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4288153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2355727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4080300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6764721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1832234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039924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0659645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582249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1049303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