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53373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82813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04137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47440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30436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943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30918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41764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5029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20758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7267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