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95420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9981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8034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20770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3469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0607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1069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00266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844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4832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3726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