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27741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87921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305334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11226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67467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98189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03476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939604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600794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12700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2775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