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5100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6777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5204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3257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4612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72832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7743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81249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70850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5791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78909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