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0958959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8439510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1803245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0121238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8584345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2903636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3531062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2437944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9115329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017491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1115991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