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09910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72080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98195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67076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86955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26254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82035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96548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861403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573336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556661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