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8829272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3804782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